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204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  <w:bookmarkStart w:id="0" w:name="2de083b3-1f31-409f-b177-a515047f5be6"/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0"/>
      <w:r>
        <w:rPr>
          <w:rFonts w:cs="Times New Roman" w:ascii="Times New Roman" w:hAnsi="Times New Roman"/>
          <w:color w:val="000000"/>
          <w:sz w:val="28"/>
        </w:rPr>
        <w:t>‌‌</w:t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block-17984279"/>
      <w:bookmarkStart w:id="2" w:name="block-179842792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</w:rPr>
        <w:t>СОДЕРЖАНИЕ ОБУЧЕНИЯ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ование с натуры: разные листья и их форм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е о пропорциях: короткое – длинное. Развитие навыка видения соотношения частей целого (на основе рисунков животных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ка монотипии. Представления о симметрии. Развитие воображ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ёмная аппликация из бумаги и картон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 и другие по выбору учителя)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ник и зритель. Освоение зрительских умений на основе получаемых знаний и творческих практических задач – 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варель и её свойства. Акварельные кисти. Приёмы работы акварелью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 тёплый и холодный – цветовой контраст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мпьютерные средства изображения. Виды линий (в программе Paint или другом графическом редакторе)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мпьютерные средства изображения. Работа с геометрическими фигурами. Трансформация и копирование геометрических фигур в программе Paint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ение инструментов традиционного рисования (карандаш, кисточка, ластик, заливка и другие) в программе Paint на основе простых сюжетов (например, образ дерева)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ение инструментов традиционного рисования в программе Paint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порт в городе. Рисунки реальных или фантастических машин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тюрморт из простых предметов с натуры или по представлению. «Натюрморт-автопортрет» из предметов, характеризующих личность обучающегос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иды пространственных искусств: виды определяются по назначению произведений в жизни людей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ставления о произведениях крупнейших отечественных художников-пейзажистов: И. И. Шишкина, И. И. Левитана, А. К. Саврасова, В. Д. Поленова, И. К. Айвазовского и других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я о произведениях крупнейших отечественных портретистов: В. И. Сурикова, И. Е. Репина, В. А. Серова и других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ображение и изучение мимики лица в программе Paint (или другом графическом редактор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дактирование фотографий в программе Picture Manager: изменение яркости, контраста, насыщенности цвета; обрезка, поворот, отражени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енский и мужской костюмы в традициях разных народ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еобразие одежды разных эпох и культур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здание компьютерной презентации в программе PowerPoint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bookmarkStart w:id="3" w:name="block-179842831"/>
      <w:r>
        <w:rPr>
          <w:rFonts w:cs="Times New Roman" w:ascii="Times New Roman" w:hAnsi="Times New Roman"/>
          <w:color w:val="000000"/>
          <w:sz w:val="28"/>
        </w:rPr>
        <w:t>Виртуальные тематические путешествия по художественным музеям мира.</w:t>
      </w:r>
      <w:bookmarkStart w:id="4" w:name="block-17984283"/>
      <w:bookmarkEnd w:id="3"/>
    </w:p>
    <w:p>
      <w:pPr>
        <w:pStyle w:val="Normal"/>
        <w:spacing w:lineRule="exact" w:line="264" w:before="0" w:after="0"/>
        <w:ind w:left="120" w:hanging="0"/>
        <w:jc w:val="both"/>
        <w:rPr/>
      </w:pPr>
      <w:bookmarkEnd w:id="4"/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ЛИЧНОСТНЫЕ РЕЗУЛЬТАТЫ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уховно-нравственное развитие обучающихся;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владение универсальными познавательными действиями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владение универсальными коммуникативными действиями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владение универсальными регулятивными действиями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1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работы красками «гуашь» в условиях уро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знания о значении и назначении украшений в жизни люде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5" w:name="_TOC_250003"/>
      <w:bookmarkEnd w:id="5"/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</w:rPr>
        <w:t>2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возможности изображения с помощью разных видов линий в программе Paint (или другом графическом редакторе)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в компьютерном редакторе (например, Paint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6" w:name="_TOC_250002"/>
      <w:bookmarkEnd w:id="6"/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3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рисования портрета (лица) челове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ать красками портрет человека с опорой на натуру или по представлению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ейзаж, передавая в нём активное состояние природ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сти представление о деятельности художника в театр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комиться с работой художников по оформлению праздник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лепки эскиза парковой скульпту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4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двойной портрет (например, портрет матери и ребёнк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bookmarkStart w:id="7" w:name="block-179842801"/>
      <w:r>
        <w:rPr>
          <w:rFonts w:cs="Times New Roman" w:ascii="Times New Roman" w:hAnsi="Times New Roman"/>
          <w:color w:val="000000"/>
          <w:sz w:val="28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  <w:bookmarkStart w:id="8" w:name="block-17984280"/>
      <w:bookmarkEnd w:id="7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17984281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1"/>
        <w:gridCol w:w="2081"/>
        <w:gridCol w:w="1501"/>
        <w:gridCol w:w="2550"/>
        <w:gridCol w:w="2666"/>
        <w:gridCol w:w="4075"/>
      </w:tblGrid>
      <w:tr>
        <w:trPr>
          <w:trHeight w:val="144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чишься изображать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крашаешь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строишь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1"/>
        <w:gridCol w:w="2081"/>
        <w:gridCol w:w="1501"/>
        <w:gridCol w:w="2550"/>
        <w:gridCol w:w="2666"/>
        <w:gridCol w:w="4075"/>
      </w:tblGrid>
      <w:tr>
        <w:trPr>
          <w:trHeight w:val="144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 чем работает художни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1"/>
        <w:gridCol w:w="2081"/>
        <w:gridCol w:w="1501"/>
        <w:gridCol w:w="2550"/>
        <w:gridCol w:w="2666"/>
        <w:gridCol w:w="4075"/>
      </w:tblGrid>
      <w:tr>
        <w:trPr>
          <w:trHeight w:val="144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на улицах твоего город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зрелищ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музе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1"/>
        <w:gridCol w:w="2081"/>
        <w:gridCol w:w="1501"/>
        <w:gridCol w:w="2550"/>
        <w:gridCol w:w="2666"/>
        <w:gridCol w:w="4075"/>
      </w:tblGrid>
      <w:tr>
        <w:trPr>
          <w:trHeight w:val="144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родного искусств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города нашей земли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– художник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объединяет народы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10" w:name="block-179842811"/>
      <w:bookmarkStart w:id="11" w:name="block-179842811"/>
      <w:bookmarkEnd w:id="11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17984284"/>
      <w:bookmarkEnd w:id="12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96"/>
        <w:gridCol w:w="2319"/>
        <w:gridCol w:w="1282"/>
        <w:gridCol w:w="2296"/>
        <w:gridCol w:w="2428"/>
        <w:gridCol w:w="1737"/>
        <w:gridCol w:w="2936"/>
      </w:tblGrid>
      <w:tr>
        <w:trPr>
          <w:trHeight w:val="144" w:hRule="atLeast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 дети любят рисовать: рассматриваем детские рисунки и рисуем радостное солнц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я вокруг нас: рассматриваем изображения в детских книга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 изображения учит видеть: создаем групповую работу «Сказочный лес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откое и длинное: рисуем животных с различными пропорц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ать можно пятном: дорисовываем зверушек от пятна или тен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ать можно в объеме: лепим зверушек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ать можно линией: рисуем ветви деревьев, трав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цветные краски. Рисуем цветные коврики (коврик-осень / зима или коврик-ночь / утро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ать можно и то, что невидимо: создаем радостные и грустные рисун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и и зрители: рассматриваем картины художников и говорим о своих впечатления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олон украшений: рассматриваем украшения на иллюстрациях к сказка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веты: создаем коллективную работу «Ваза с цветами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ы на крыльях: рисуем бабочек и создаем коллективную работу – панно «Бабочки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ивые рыбы: выполняем рисунок рыб в технике монотип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ашения птиц создаем сказочную птицу из цветной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ы, которые создали люди: рисуем цветок или птицу для орнамен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ядные узоры на глиняных игрушках: украшаем узорами фигурки из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украшает себя человек: рисуем героев сказок с подходящими украшениям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 Украшения помогает сделать праздник: создаем веселые игрушки из цветной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йки в нашей жизни: рассматриваем и обсужда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а бывают разными: рисуем домики для героев книг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ики, которые построила природа: рассматриваем, как они устрое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наружи и внутри: создаем домик для маленьких человеч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м город: рисуем и строим город из пластилина и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 имеет свое строение: создаем изображения животных из разных фор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м вещи: создаем из цветной бумаги веселую сумку-паке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, в котором мы живем: фотографируем постройки и создаем панно «Прогулка по городу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, украшение, постройка всегда помогают друг другу: рассматриваем и обсужда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птиц: создаем декоративные изображения птиц из цветной бумаг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цветные жуки и бабочки: создаем аппликацию из цветной бумаги жука, бабочки или стрекоз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збука компьютерной графики: знакомство с программами Paint или Paint net. Создание и обсуждение фотограф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создаем рисунки о каждом времени год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равствуй, лето! Рисуем красками «Как я буду проводить лето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8"/>
        <w:gridCol w:w="2399"/>
        <w:gridCol w:w="1270"/>
        <w:gridCol w:w="2278"/>
        <w:gridCol w:w="2416"/>
        <w:gridCol w:w="1725"/>
        <w:gridCol w:w="2918"/>
      </w:tblGrid>
      <w:tr>
        <w:trPr>
          <w:trHeight w:val="144" w:hRule="atLeast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усь быть зрителем и художником: рассматриваем детское творчество и произведения декоративного искусств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художник: наблюдаем природу и обсуждаем произведения художник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рисует красками: смешиваем краски, рисуем эмоции и настрое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рисует мелками и тушью: рисуем с натуры простые предмет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какими еще материалами работает художник: рассматриваем, обсуждаем, пробуем применять материалы для скульптур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ашь, три основных цвета: рисуем дворец холодного ветра и дворец золотой осен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лшебная белая: рисуем композицию «Сад в тумане, раннее утро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лшебная черная: рисуем композицию «Буря в лесу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лшебные серые: рисуем цветной туман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стель и восковые мелки: рисуем осенний лес и листопа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пликация: создаем коврики на тему «Осенний листопад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ожет линия: рисуем зимний лес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ия на экране компьютера: рисуем луговые травы, деревь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ожет пластилин: лепим фигурку любимого животн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мага, ножницы, клей: создаем макет игровой площадк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жиданные материалы: создаем изображение из фантиков, пуговиц, нито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, реальность, фантазия: рисуем домашних и фантастических животны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ашение, реальность, фантазия: рисуем кружево со снежинками, паутинками, звездочкам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йка, реальность, фантазия: обсуждаем домики, которые построила природ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уем природные формы: создаем композицию «Подводный мир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уем сказочный город: строим из бумаги домик, улицу или площад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рироды в различных состояниях: рисуем природу разной по настроению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характера животных: передаем характер и настроение животных в рисунк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характера человека: рисуем доброго или злого человека, героев сказо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человека в скульптуре: создаем разных по характеру образов в объеме – легкий, стремительный и тяжелый, неповоротливы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его украшения: создаем кокошник для доброй и злой героинь из сказо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ят украшения: рисуем украшения для злой и доброй феи, злого колдуна, доброго воин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здания: рисуем дома для разных сказочных герое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плые и холодные цвета: рисуем костер или перо жар-птицы на фоне ночного неб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хие и звонкие цвета, ритм линий создаем композицию «Весенняя земля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 линий: рисуем весенние ветки – березы, дуба, сосн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 линий: рисуем весенние ветки – березы, дуба, сосн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 и движение пятен: вырезаем из бумаги птичек и создаем из них композици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орции выражают характер: создаем скульптуры птиц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78"/>
        <w:gridCol w:w="3519"/>
        <w:gridCol w:w="1081"/>
        <w:gridCol w:w="2058"/>
        <w:gridCol w:w="2209"/>
        <w:gridCol w:w="1551"/>
        <w:gridCol w:w="2698"/>
      </w:tblGrid>
      <w:tr>
        <w:trPr>
          <w:trHeight w:val="144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, постройка, украшения и материалы: знакомимся с иллюстрациями и дизайном предмет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6a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и игрушки: создаем игрушки из подручного нехудожественного материала и/или из пластилина/гли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93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уда у тебя дома: изображаем орнаменты и эскизы украшения посуды в традициях народных художественных промысл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f2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и и шторы у тебя дома: создаем орнаменты для обоев и што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16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наменты для обоев и штор: создаем орнаменты в графическом редактор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d1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мин платок: создаем орнамент в квадрат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2c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и книжки: создаем эскизы обложки, заглавной буквицы и иллюстраций к детской книге сказ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4d8</w:t>
              </w:r>
            </w:hyperlink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0e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рытки: создаем поздравительную открытк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29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художника для твоего дома: рассматриваем работы художников над предметами бы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архитектуры: виртуальное путешеств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35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ие и архитектурные памятники: рисуем достопримечательности города или с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49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ки, скверы, бульвары: создаем эскиз макета паркового простран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6e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ые ограды: проектируем декоративные украшения в город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лшебные фонари: создаем малые архитектурные формы для города (фонар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8e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ины: создаем витрины - малые архитектурные формы для го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ивительный транспорт: рисуем или создаем в бумагопластике фантастический транспор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a1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художника на улицах твоего города: создаем панно «Образ моего города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bd4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в цирке: рисуем на тему «В цирке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19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в театре: создаем эскиз занавеса или декораций сце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45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кукол: создаем сказочного персонажа из пластилина или в бумагопластик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7f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ка: создаем маски сказочных персонажей с характерным выражением лиц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96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ша и плакат: создаем эскиз афиши к спектаклю или фильм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82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городе: создаем композицию «Праздник в городе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62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ьный карнавал: украшаем школу, проводим выставку наших рабо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й в жизни города: виртуальное путешеств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 – особый мир: восприятие картин различных жанров в музея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71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еи искусства: участвуем в виртуальном интерактивном путешествии в художественные музе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0d8</w:t>
              </w:r>
            </w:hyperlink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a4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-пейзаж: рисуем пейзаж, отображаем состояние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c3a</w:t>
              </w:r>
            </w:hyperlink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c89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-портрет: рассматриваем произведения портретистов, сочиняем рассказы к портрета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eb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портрета: рисуем портрет человека краскам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а-натюрморт: рисуем натюрмор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9ab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исторические и бытовые: создаем композицию историческую или бытову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ульптура в музее и на улице: лепим эскиз парковой скульптур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acc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выставка: организуем художественную выставку работ обучающихс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179842843"/>
      <w:bookmarkEnd w:id="13"/>
      <w:r>
        <w:rPr>
          <w:rFonts w:cs="Times New Roman" w:ascii="Times New Roman" w:hAnsi="Times New Roman"/>
          <w:b/>
          <w:color w:val="000000"/>
          <w:sz w:val="28"/>
        </w:rPr>
        <w:t>ПОУРОЧН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0"/>
        <w:gridCol w:w="2479"/>
        <w:gridCol w:w="1255"/>
        <w:gridCol w:w="2265"/>
        <w:gridCol w:w="2399"/>
        <w:gridCol w:w="1713"/>
        <w:gridCol w:w="2903"/>
      </w:tblGrid>
      <w:tr>
        <w:trPr>
          <w:trHeight w:val="144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строит, украшает, изображает: рассматриваем и обсуждаем произведения великих художников, скульпторов, архитектор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e78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йзаж родной земли: рисуем пейзаж по правилам линейной и воздушной перспективы краскам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4ca</w:t>
              </w:r>
            </w:hyperlink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d4e</w:t>
              </w:r>
            </w:hyperlink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e90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янный мир: создаем макет избы из бумаг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630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избы: рисуем и моделируем избу в графическом редактор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1070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ня: создаем коллективное панно «Деревня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afa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человека: создаем портрет русской красавицы (в национальном костюме с учетом этнокультурных особенностей региона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человека: изображаем фигуру человека в национальном костюм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c6c</w:t>
              </w:r>
            </w:hyperlink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de8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: создаем панно на тему народных праздник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302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угол: изображаем и моделируем башни и крепостные стен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cca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: создаем макет «Древний город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соборы: изображаем древнерусский хра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838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усской земли: рисуем древнерусский город или историческую часть современного гор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b64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русские воины-защитники: рисуем героев былин, древних легенд, сказо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d7b8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й Новгород: знакомимся с памятниками древнерусского зодче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сков: знакомимся с памятниками древнерусского зодче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димир и Суздаль: знакомимся с памятниками древнерусского зодче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: знакомимся с памятниками древнерусского зодче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очье теремов: выполняем зарисовки народных орнамен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c6c</w:t>
              </w:r>
            </w:hyperlink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938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р в теремных палатах: выполняем творческую работу «Пир в теремных палатах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 восходящего солнца: изображаем японский са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а восходящего солнца: изображаем японок в национальной одежде и создаем панно «Праздник в Японии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036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гор и степей: моделируем юрту в графическом редактор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270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гор и степей: моделируем юрту в графическом редактор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в пустыне: создаём образ города в пустыне с его архитектурными особенностям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Эллада: изображаем олимпийцев в график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1584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Эллада: создаем панно «Олимпийские игры в Древней Греции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74c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города: рисуем площадь средневекового гор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88c</w:t>
              </w:r>
            </w:hyperlink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faa4</w:t>
              </w:r>
            </w:hyperlink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a80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художественных культур в мире: создаем презентацию на тему архитектуры, искусства выбранной эпохи или этнокультурных традиций народов Росс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1a7a</w:t>
              </w:r>
            </w:hyperlink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1318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нство: изображаем двойной портрет матери и ребенк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06c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дрость старости: создаем живописный портрет пожилого человек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переживание: выполняем тематическую композицию «Сопереживание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-защитники: создаем презентацию памятника героям и защитникам Отечества, героям Великой Отечественной войн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50cb0</w:t>
              </w:r>
            </w:hyperlink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4c4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-защитники: лепим из пластилина эскиз памятника героям или мемориального комплекса ко Дню Победы в Великой Отечественной войн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4e6b8</w:t>
              </w:r>
            </w:hyperlink>
          </w:p>
        </w:tc>
      </w:tr>
      <w:tr>
        <w:trPr>
          <w:trHeight w:val="14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ность и надежды: создаем живописный детский портр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14" w:name="block-179842841"/>
      <w:bookmarkStart w:id="15" w:name="block-179842841"/>
      <w:bookmarkEnd w:id="15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179842851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  <w:bookmarkStart w:id="17" w:name="block-17984285"/>
      <w:bookmarkEnd w:id="16"/>
    </w:p>
    <w:p>
      <w:pPr>
        <w:pStyle w:val="Normal"/>
        <w:rPr/>
      </w:pPr>
      <w:r>
        <w:rPr/>
      </w:r>
      <w:bookmarkEnd w:id="17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Style10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Heading4Char">
    <w:name w:val="Heading 4 Char"/>
    <w:basedOn w:val="Style10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HeaderChar">
    <w:name w:val="Header Char"/>
    <w:basedOn w:val="Style10"/>
    <w:qFormat/>
    <w:rPr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Основной текст Знак"/>
    <w:basedOn w:val="Style10"/>
    <w:qFormat/>
    <w:rPr>
      <w:lang w:val="en-US"/>
    </w:rPr>
  </w:style>
  <w:style w:type="character" w:styleId="1">
    <w:name w:val="Подзаголово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true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lang w:val="en-US"/>
    </w:rPr>
  </w:style>
  <w:style w:type="paragraph" w:styleId="Style17">
    <w:name w:val="Колонтитул"/>
    <w:basedOn w:val="Normal"/>
    <w:qFormat/>
    <w:pPr>
      <w:suppressAutoHyphens w:val="true"/>
    </w:pPr>
    <w:rPr>
      <w:lang w:val="en-US"/>
    </w:rPr>
  </w:style>
  <w:style w:type="paragraph" w:styleId="Style18">
    <w:name w:val="Обычный отступ"/>
    <w:basedOn w:val="Normal"/>
    <w:qFormat/>
    <w:pPr>
      <w:suppressAutoHyphens w:val="true"/>
      <w:ind w:left="720" w:hanging="0"/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lang w:val="en-US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892" TargetMode="External"/><Relationship Id="rId4" Type="http://schemas.openxmlformats.org/officeDocument/2006/relationships/hyperlink" Target="https://m.edsoo.ru/7f411892" TargetMode="External"/><Relationship Id="rId5" Type="http://schemas.openxmlformats.org/officeDocument/2006/relationships/hyperlink" Target="https://m.edsoo.ru/7f411892" TargetMode="External"/><Relationship Id="rId6" Type="http://schemas.openxmlformats.org/officeDocument/2006/relationships/hyperlink" Target="https://m.edsoo.ru/7f411892" TargetMode="External"/><Relationship Id="rId7" Type="http://schemas.openxmlformats.org/officeDocument/2006/relationships/hyperlink" Target="https://m.edsoo.ru/7f411892" TargetMode="External"/><Relationship Id="rId8" Type="http://schemas.openxmlformats.org/officeDocument/2006/relationships/hyperlink" Target="https://m.edsoo.ru/7f4129ea" TargetMode="External"/><Relationship Id="rId9" Type="http://schemas.openxmlformats.org/officeDocument/2006/relationships/hyperlink" Target="https://m.edsoo.ru/7f4129ea" TargetMode="External"/><Relationship Id="rId10" Type="http://schemas.openxmlformats.org/officeDocument/2006/relationships/hyperlink" Target="https://m.edsoo.ru/7f4129ea" TargetMode="External"/><Relationship Id="rId11" Type="http://schemas.openxmlformats.org/officeDocument/2006/relationships/hyperlink" Target="https://m.edsoo.ru/7f4129ea" TargetMode="External"/><Relationship Id="rId12" Type="http://schemas.openxmlformats.org/officeDocument/2006/relationships/hyperlink" Target="https://m.edsoo.ru/7f4129ea" TargetMode="External"/><Relationship Id="rId13" Type="http://schemas.openxmlformats.org/officeDocument/2006/relationships/hyperlink" Target="https://m.edsoo.ru/8a1496ae" TargetMode="External"/><Relationship Id="rId14" Type="http://schemas.openxmlformats.org/officeDocument/2006/relationships/hyperlink" Target="https://m.edsoo.ru/8a14a932" TargetMode="External"/><Relationship Id="rId15" Type="http://schemas.openxmlformats.org/officeDocument/2006/relationships/hyperlink" Target="https://m.edsoo.ru/8a14af2c" TargetMode="External"/><Relationship Id="rId16" Type="http://schemas.openxmlformats.org/officeDocument/2006/relationships/hyperlink" Target="https://m.edsoo.ru/8a14b166" TargetMode="External"/><Relationship Id="rId17" Type="http://schemas.openxmlformats.org/officeDocument/2006/relationships/hyperlink" Target="https://m.edsoo.ru/8a14cd18" TargetMode="External"/><Relationship Id="rId18" Type="http://schemas.openxmlformats.org/officeDocument/2006/relationships/hyperlink" Target="https://m.edsoo.ru/8a14b2c4" TargetMode="External"/><Relationship Id="rId19" Type="http://schemas.openxmlformats.org/officeDocument/2006/relationships/hyperlink" Target="https://m.edsoo.ru/8a1494d8" TargetMode="External"/><Relationship Id="rId20" Type="http://schemas.openxmlformats.org/officeDocument/2006/relationships/hyperlink" Target="https://m.edsoo.ru/8a14c0e8" TargetMode="External"/><Relationship Id="rId21" Type="http://schemas.openxmlformats.org/officeDocument/2006/relationships/hyperlink" Target="https://m.edsoo.ru/8a14929e" TargetMode="External"/><Relationship Id="rId22" Type="http://schemas.openxmlformats.org/officeDocument/2006/relationships/hyperlink" Target="https://m.edsoo.ru/8a14c35e" TargetMode="External"/><Relationship Id="rId23" Type="http://schemas.openxmlformats.org/officeDocument/2006/relationships/hyperlink" Target="https://m.edsoo.ru/8a14b490" TargetMode="External"/><Relationship Id="rId24" Type="http://schemas.openxmlformats.org/officeDocument/2006/relationships/hyperlink" Target="https://m.edsoo.ru/8a14b6e8" TargetMode="External"/><Relationship Id="rId25" Type="http://schemas.openxmlformats.org/officeDocument/2006/relationships/hyperlink" Target="https://m.edsoo.ru/8a14b8e6" TargetMode="External"/><Relationship Id="rId26" Type="http://schemas.openxmlformats.org/officeDocument/2006/relationships/hyperlink" Target="https://m.edsoo.ru/8a14ba1c" TargetMode="External"/><Relationship Id="rId27" Type="http://schemas.openxmlformats.org/officeDocument/2006/relationships/hyperlink" Target="https://m.edsoo.ru/8a14bd46" TargetMode="External"/><Relationship Id="rId28" Type="http://schemas.openxmlformats.org/officeDocument/2006/relationships/hyperlink" Target="https://m.edsoo.ru/8a14a19e" TargetMode="External"/><Relationship Id="rId29" Type="http://schemas.openxmlformats.org/officeDocument/2006/relationships/hyperlink" Target="https://m.edsoo.ru/8a14a45a" TargetMode="External"/><Relationship Id="rId30" Type="http://schemas.openxmlformats.org/officeDocument/2006/relationships/hyperlink" Target="https://m.edsoo.ru/8a14a7f2" TargetMode="External"/><Relationship Id="rId31" Type="http://schemas.openxmlformats.org/officeDocument/2006/relationships/hyperlink" Target="https://m.edsoo.ru/8a14996a" TargetMode="External"/><Relationship Id="rId32" Type="http://schemas.openxmlformats.org/officeDocument/2006/relationships/hyperlink" Target="https://m.edsoo.ru/8a14982a" TargetMode="External"/><Relationship Id="rId33" Type="http://schemas.openxmlformats.org/officeDocument/2006/relationships/hyperlink" Target="https://m.edsoo.ru/8a14a626" TargetMode="External"/><Relationship Id="rId34" Type="http://schemas.openxmlformats.org/officeDocument/2006/relationships/hyperlink" Target="https://m.edsoo.ru/8a14c71e" TargetMode="External"/><Relationship Id="rId35" Type="http://schemas.openxmlformats.org/officeDocument/2006/relationships/hyperlink" Target="https://m.edsoo.ru/8a14d0d8" TargetMode="External"/><Relationship Id="rId36" Type="http://schemas.openxmlformats.org/officeDocument/2006/relationships/hyperlink" Target="https://m.edsoo.ru/8a14ca48" TargetMode="External"/><Relationship Id="rId37" Type="http://schemas.openxmlformats.org/officeDocument/2006/relationships/hyperlink" Target="https://m.edsoo.ru/8a149c3a" TargetMode="External"/><Relationship Id="rId38" Type="http://schemas.openxmlformats.org/officeDocument/2006/relationships/hyperlink" Target="https://m.edsoo.ru/8a14c890" TargetMode="External"/><Relationship Id="rId39" Type="http://schemas.openxmlformats.org/officeDocument/2006/relationships/hyperlink" Target="https://m.edsoo.ru/8a149eb0" TargetMode="External"/><Relationship Id="rId40" Type="http://schemas.openxmlformats.org/officeDocument/2006/relationships/hyperlink" Target="https://m.edsoo.ru/8a149abe" TargetMode="External"/><Relationship Id="rId41" Type="http://schemas.openxmlformats.org/officeDocument/2006/relationships/hyperlink" Target="https://m.edsoo.ru/8a14acca" TargetMode="External"/><Relationship Id="rId42" Type="http://schemas.openxmlformats.org/officeDocument/2006/relationships/hyperlink" Target="https://m.edsoo.ru/8a14fe78" TargetMode="External"/><Relationship Id="rId43" Type="http://schemas.openxmlformats.org/officeDocument/2006/relationships/hyperlink" Target="https://m.edsoo.ru/8a14d4ca" TargetMode="External"/><Relationship Id="rId44" Type="http://schemas.openxmlformats.org/officeDocument/2006/relationships/hyperlink" Target="https://m.edsoo.ru/8a14dd4e" TargetMode="External"/><Relationship Id="rId45" Type="http://schemas.openxmlformats.org/officeDocument/2006/relationships/hyperlink" Target="https://m.edsoo.ru/8a150e90" TargetMode="External"/><Relationship Id="rId46" Type="http://schemas.openxmlformats.org/officeDocument/2006/relationships/hyperlink" Target="https://m.edsoo.ru/8a14f630" TargetMode="External"/><Relationship Id="rId47" Type="http://schemas.openxmlformats.org/officeDocument/2006/relationships/hyperlink" Target="https://m.edsoo.ru/8a151070" TargetMode="External"/><Relationship Id="rId48" Type="http://schemas.openxmlformats.org/officeDocument/2006/relationships/hyperlink" Target="https://m.edsoo.ru/8a14eafa" TargetMode="External"/><Relationship Id="rId49" Type="http://schemas.openxmlformats.org/officeDocument/2006/relationships/hyperlink" Target="https://m.edsoo.ru/8a14ec6c" TargetMode="External"/><Relationship Id="rId50" Type="http://schemas.openxmlformats.org/officeDocument/2006/relationships/hyperlink" Target="https://m.edsoo.ru/8a14ede8" TargetMode="External"/><Relationship Id="rId51" Type="http://schemas.openxmlformats.org/officeDocument/2006/relationships/hyperlink" Target="https://m.edsoo.ru/8a14e302" TargetMode="External"/><Relationship Id="rId52" Type="http://schemas.openxmlformats.org/officeDocument/2006/relationships/hyperlink" Target="https://m.edsoo.ru/8a14fcca" TargetMode="External"/><Relationship Id="rId53" Type="http://schemas.openxmlformats.org/officeDocument/2006/relationships/hyperlink" Target="https://m.edsoo.ru/8a14f838" TargetMode="External"/><Relationship Id="rId54" Type="http://schemas.openxmlformats.org/officeDocument/2006/relationships/hyperlink" Target="https://m.edsoo.ru/8a14db64" TargetMode="External"/><Relationship Id="rId55" Type="http://schemas.openxmlformats.org/officeDocument/2006/relationships/hyperlink" Target="https://m.edsoo.ru/8a14d7b8" TargetMode="External"/><Relationship Id="rId56" Type="http://schemas.openxmlformats.org/officeDocument/2006/relationships/hyperlink" Target="https://m.edsoo.ru/8a14ec6c" TargetMode="External"/><Relationship Id="rId57" Type="http://schemas.openxmlformats.org/officeDocument/2006/relationships/hyperlink" Target="https://m.edsoo.ru/8a14e938" TargetMode="External"/><Relationship Id="rId58" Type="http://schemas.openxmlformats.org/officeDocument/2006/relationships/hyperlink" Target="https://m.edsoo.ru/8a14f036" TargetMode="External"/><Relationship Id="rId59" Type="http://schemas.openxmlformats.org/officeDocument/2006/relationships/hyperlink" Target="https://m.edsoo.ru/8a14f270" TargetMode="External"/><Relationship Id="rId60" Type="http://schemas.openxmlformats.org/officeDocument/2006/relationships/hyperlink" Target="https://m.edsoo.ru/8a151584" TargetMode="External"/><Relationship Id="rId61" Type="http://schemas.openxmlformats.org/officeDocument/2006/relationships/hyperlink" Target="https://m.edsoo.ru/8a15074c" TargetMode="External"/><Relationship Id="rId62" Type="http://schemas.openxmlformats.org/officeDocument/2006/relationships/hyperlink" Target="https://m.edsoo.ru/8a15088c" TargetMode="External"/><Relationship Id="rId63" Type="http://schemas.openxmlformats.org/officeDocument/2006/relationships/hyperlink" Target="https://m.edsoo.ru/8a14faa4" TargetMode="External"/><Relationship Id="rId64" Type="http://schemas.openxmlformats.org/officeDocument/2006/relationships/hyperlink" Target="https://m.edsoo.ru/8a150a80" TargetMode="External"/><Relationship Id="rId65" Type="http://schemas.openxmlformats.org/officeDocument/2006/relationships/hyperlink" Target="https://m.edsoo.ru/8a151a7a" TargetMode="External"/><Relationship Id="rId66" Type="http://schemas.openxmlformats.org/officeDocument/2006/relationships/hyperlink" Target="https://m.edsoo.ru/8a151318" TargetMode="External"/><Relationship Id="rId67" Type="http://schemas.openxmlformats.org/officeDocument/2006/relationships/hyperlink" Target="https://m.edsoo.ru/8a15006c" TargetMode="External"/><Relationship Id="rId68" Type="http://schemas.openxmlformats.org/officeDocument/2006/relationships/hyperlink" Target="https://m.edsoo.ru/8a150cb0" TargetMode="External"/><Relationship Id="rId69" Type="http://schemas.openxmlformats.org/officeDocument/2006/relationships/hyperlink" Target="https://m.edsoo.ru/8a14e4c4" TargetMode="External"/><Relationship Id="rId70" Type="http://schemas.openxmlformats.org/officeDocument/2006/relationships/hyperlink" Target="https://m.edsoo.ru/8a14e6b8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50:00Z</dcterms:created>
  <dc:creator>User</dc:creator>
  <dc:description/>
  <dc:language>en-US</dc:language>
  <cp:lastModifiedBy>User</cp:lastModifiedBy>
  <dcterms:modified xsi:type="dcterms:W3CDTF">2025-09-17T16:50:00Z</dcterms:modified>
  <cp:revision>1</cp:revision>
  <dc:subject/>
  <dc:title/>
</cp:coreProperties>
</file>